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82" w:hanging="0"/>
        <w:jc w:val="center"/>
        <w:rPr>
          <w:rFonts w:cs="Times New Roman"/>
          <w:spacing w:val="-19"/>
          <w:sz w:val="28"/>
          <w:szCs w:val="28"/>
        </w:rPr>
      </w:pPr>
      <w:r>
        <w:rPr>
          <w:rFonts w:cs="Times New Roman"/>
          <w:spacing w:val="-19"/>
          <w:sz w:val="28"/>
          <w:szCs w:val="28"/>
        </w:rPr>
        <w:t>Окружающий мир. Плешаков А.А. Учебник и рабочая тетрадь «Мир вокруг нас» для 1 класса. – М.: Просвещение, 2007.</w:t>
      </w:r>
    </w:p>
    <w:p>
      <w:pPr>
        <w:pStyle w:val="Normal"/>
        <w:numPr>
          <w:ilvl w:val="0"/>
          <w:numId w:val="1"/>
        </w:numPr>
        <w:shd w:fill="FFFFFF" w:val="clear"/>
        <w:ind w:left="720" w:right="82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ведение (9 ч)    </w:t>
      </w:r>
    </w:p>
    <w:p>
      <w:pPr>
        <w:pStyle w:val="Normal"/>
        <w:numPr>
          <w:ilvl w:val="0"/>
          <w:numId w:val="1"/>
        </w:numPr>
        <w:shd w:fill="FFFFFF" w:val="clear"/>
        <w:ind w:left="720" w:right="82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то и что? (10ч)</w:t>
      </w:r>
    </w:p>
    <w:p>
      <w:pPr>
        <w:pStyle w:val="Normal"/>
        <w:numPr>
          <w:ilvl w:val="0"/>
          <w:numId w:val="1"/>
        </w:numPr>
        <w:shd w:fill="FFFFFF" w:val="clear"/>
        <w:ind w:left="720" w:right="8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, откуда и куда? 12 (ч)</w:t>
      </w:r>
    </w:p>
    <w:p>
      <w:pPr>
        <w:pStyle w:val="Normal"/>
        <w:numPr>
          <w:ilvl w:val="0"/>
          <w:numId w:val="1"/>
        </w:numPr>
        <w:shd w:fill="FFFFFF" w:val="clear"/>
        <w:ind w:left="720" w:right="8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и когда? (9 ч)</w:t>
      </w:r>
    </w:p>
    <w:p>
      <w:pPr>
        <w:pStyle w:val="Normal"/>
        <w:numPr>
          <w:ilvl w:val="0"/>
          <w:numId w:val="1"/>
        </w:numPr>
        <w:shd w:fill="FFFFFF" w:val="clear"/>
        <w:ind w:left="720" w:right="82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чему и зачем? (17 ч)</w:t>
      </w:r>
    </w:p>
    <w:p>
      <w:pPr>
        <w:pStyle w:val="Normal"/>
        <w:numPr>
          <w:ilvl w:val="0"/>
          <w:numId w:val="1"/>
        </w:numPr>
        <w:shd w:fill="FFFFFF" w:val="clear"/>
        <w:ind w:left="720" w:right="82" w:hanging="360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1 ч)</w:t>
      </w:r>
    </w:p>
    <w:p>
      <w:pPr>
        <w:pStyle w:val="Normal"/>
        <w:spacing w:lineRule="exact" w:line="1" w:before="0" w:after="11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838"/>
        <w:gridCol w:w="427"/>
        <w:gridCol w:w="994"/>
        <w:gridCol w:w="2957"/>
        <w:gridCol w:w="9"/>
        <w:gridCol w:w="2257"/>
        <w:gridCol w:w="1272"/>
        <w:gridCol w:w="2131"/>
        <w:gridCol w:w="715"/>
        <w:gridCol w:w="734"/>
        <w:gridCol w:w="6"/>
      </w:tblGrid>
      <w:tr>
        <w:trPr>
          <w:trHeight w:val="547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righ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урока</w:t>
            </w:r>
          </w:p>
        </w:tc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" w:hanging="0"/>
              <w:rPr>
                <w:rFonts w:ascii="Times New Roman" w:hAnsi="Times New Roman" w:cs="Times New Roman"/>
                <w:bCs/>
                <w:w w:val="8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87"/>
                <w:sz w:val="22"/>
                <w:szCs w:val="22"/>
              </w:rPr>
              <w:t>Ча</w:t>
            </w:r>
          </w:p>
          <w:p>
            <w:pPr>
              <w:pStyle w:val="Normal"/>
              <w:shd w:fill="FFFFFF" w:val="clear"/>
              <w:spacing w:lineRule="exact" w:line="326"/>
              <w:ind w:left="19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w w:val="87"/>
                <w:sz w:val="22"/>
                <w:szCs w:val="22"/>
              </w:rPr>
              <w:t>сы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4" w:right="130" w:firstLine="7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урока</w:t>
            </w:r>
          </w:p>
        </w:tc>
        <w:tc>
          <w:tcPr>
            <w:tcW w:w="2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Элементы содержан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2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</w:t>
            </w:r>
          </w:p>
          <w:p>
            <w:pPr>
              <w:pStyle w:val="Normal"/>
              <w:shd w:fill="FFFFFF" w:val="clear"/>
              <w:spacing w:lineRule="exact" w:line="254"/>
              <w:ind w:left="125" w:hanging="0"/>
              <w:rPr>
                <w:rFonts w:ascii="Times New Roman" w:hAnsi="Times New Roman" w:cs="Times New Roman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к уровню подготовки</w:t>
            </w:r>
          </w:p>
          <w:p>
            <w:pPr>
              <w:pStyle w:val="Normal"/>
              <w:shd w:fill="FFFFFF" w:val="clear"/>
              <w:spacing w:lineRule="exact" w:line="254"/>
              <w:ind w:left="12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ающихся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4" w:right="120" w:firstLine="2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контроля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менты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дополните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необязате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я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1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проведения</w:t>
            </w:r>
          </w:p>
        </w:tc>
      </w:tr>
      <w:tr>
        <w:trPr>
          <w:trHeight w:val="898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Стр. учебника</w:t>
            </w:r>
          </w:p>
        </w:tc>
      </w:tr>
      <w:tr>
        <w:trPr>
          <w:trHeight w:val="23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638" w:hRule="exact"/>
        </w:trPr>
        <w:tc>
          <w:tcPr>
            <w:tcW w:w="139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7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ведение (9 ч)    </w:t>
            </w:r>
          </w:p>
        </w:tc>
      </w:tr>
      <w:tr>
        <w:trPr>
          <w:trHeight w:val="14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21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Вводный урок.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«Задавайте в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сы!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77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-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экскур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я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рирода как составная час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кружающего мира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3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основные пра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вила поведения в ок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жающей среде(на дорогах, водоемах, в школе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6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Экскурсия с целью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знакомления с ближайшим при</w:t>
              <w:softHyphen/>
              <w:t>родным окруже</w:t>
              <w:softHyphen/>
              <w:t>ние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6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1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Мир вокруг нас,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его многообр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ие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58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Дорога от дома до школы, правила безопасного пов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ния на дорогах.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Отличие объектов природ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изделий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ять признаки разных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объектов природы;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решать практическ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ч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2" w:hanging="0"/>
              <w:jc w:val="right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ый опрос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,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6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3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Учимся задава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вопросы об ок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ружающем мире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2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26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Основные правила поведе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ния в школе. Режим дн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кольника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риобретенные зна</w:t>
              <w:softHyphen/>
              <w:t>ния и умения для вы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нения изученных правил безопасного повед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39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Беседа по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опросам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,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-7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ша школ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ванный;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экскур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я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68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равила организации учеб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ой работы, подготовка ра</w:t>
              <w:softHyphen/>
              <w:t>бочего места, его освещен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сть, проветривание.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лассный, школьный кол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ктив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 основных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правилах поведени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в школе, требованиях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 организации учеб</w:t>
              <w:softHyphen/>
              <w:t>ной работы школь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ка, санитарно-гигиенических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2" w:hanging="0"/>
              <w:jc w:val="right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ный опрос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,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ормах к помеще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ию, внешнему виду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а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Дорога от дом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-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Дорога от дома до школы,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меть определять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Экскурсия с целью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,2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до школы. Пра-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</w:tc>
        <w:tc>
          <w:tcPr>
            <w:tcW w:w="29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авила безопасного пове-</w:t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зных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ый опрос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я с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ила безопасно-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;</w:t>
            </w:r>
          </w:p>
        </w:tc>
        <w:tc>
          <w:tcPr>
            <w:tcW w:w="29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я на дорогах</w:t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объектов природы;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ближайшим при-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 в пути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72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экску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я</w:t>
            </w:r>
          </w:p>
        </w:tc>
        <w:tc>
          <w:tcPr>
            <w:tcW w:w="29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24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изготовить схему-макет своего пути в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школу и домой с ука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110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одным и социаль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ым окружением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4" w:hanging="0"/>
              <w:jc w:val="righ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  <w:t>"■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занием опасных мест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де нужно быть ос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торожным и вним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ым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139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то и что? (10ч)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 нас над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-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еживая и живая природа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озвездие. Поляр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т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54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й?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58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ъекты неживой и живой природы, час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и растения; исполь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овать приобретен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ые знания для ух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растениями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7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 звезда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Большая Медв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ца.</w:t>
            </w:r>
          </w:p>
          <w:p>
            <w:pPr>
              <w:pStyle w:val="Normal"/>
              <w:shd w:fill="FFFFFF" w:val="clear"/>
              <w:spacing w:lineRule="exact" w:line="288"/>
              <w:ind w:right="7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менение полез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ых ископаемых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,6,</w:t>
            </w:r>
          </w:p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тёт н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-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стения, их разнообразие.</w:t>
            </w:r>
          </w:p>
        </w:tc>
        <w:tc>
          <w:tcPr>
            <w:tcW w:w="22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Беседа по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одина декоратив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,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одоконнике?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3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Части растений (корень, сте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бель, лист, цветок, плод, с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а)</w:t>
            </w:r>
          </w:p>
        </w:tc>
        <w:tc>
          <w:tcPr>
            <w:tcW w:w="2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опросам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" w:hanging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ых комнатных ра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ний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5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это за ли</w:t>
              <w:softHyphen/>
              <w:t>стья?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7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Деревья, кустарники, травы,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их наблюдение в ближайшем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кружении, нахождение отличительных признаков (с использованием срав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)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3" w:hanging="5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использовать приобретенные зна</w:t>
              <w:softHyphen/>
              <w:t>ния для удовлетвор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ия познавате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о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начение листье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1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1848"/>
        <w:gridCol w:w="422"/>
        <w:gridCol w:w="994"/>
        <w:gridCol w:w="2966"/>
        <w:gridCol w:w="2256"/>
        <w:gridCol w:w="1277"/>
        <w:gridCol w:w="2126"/>
        <w:gridCol w:w="720"/>
        <w:gridCol w:w="730"/>
      </w:tblGrid>
      <w:tr>
        <w:trPr>
          <w:trHeight w:val="169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9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Что такое х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ки?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Экску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я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Деревья, кустарники, травы,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х наблюдение в ближайшем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кружении, нахождение отличительных признаков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(с использованием срав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)</w:t>
            </w:r>
          </w:p>
        </w:tc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ъекты окружающе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го мира, устно 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16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Хвойные деревь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во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8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общег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 разных рас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?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3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Роль растений в природе 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жизни людей, бережное от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ошение человека к рас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м</w:t>
            </w:r>
          </w:p>
        </w:tc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63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2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65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оцветие. Ви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ян и пл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68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то такие нас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ые?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Животные, их разнообразие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секомые, рыбы, птицы, звери: различение групп жи</w:t>
              <w:softHyphen/>
              <w:t xml:space="preserve">вотных по существенным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изнакам, легко выделя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мым во внешнем строении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(например, перья у птиц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ерсть у зверей)</w:t>
            </w:r>
          </w:p>
        </w:tc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водить примеры представ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елей разных групп животных (2-3 пред</w:t>
              <w:softHyphen/>
              <w:t>ставителя из изуч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).</w:t>
            </w:r>
          </w:p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разнообраз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ого мир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7 мин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21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реда обитания 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щитная окрас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ком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то такие рыбы?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ы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5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то такие п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ы?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ти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то такие звери?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5 мин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обит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69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Что такое зо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к?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9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Экску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я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6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оль животных в жизни лю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ей, бережное отно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 к животным</w:t>
            </w:r>
          </w:p>
        </w:tc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86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обит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317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Что окруж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 дома?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авила противопожарной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безопасности, основные пр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ила обращения с газом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электричеством, водой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ыполнять изученные правила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безопасного пов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Телефоны экстр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 помощ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4901" w:hanging="0"/>
        <w:rPr/>
      </w:pPr>
      <w:r>
        <w:rPr/>
      </w:r>
    </w:p>
    <w:tbl>
      <w:tblPr>
        <w:tblW w:w="139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1838"/>
        <w:gridCol w:w="422"/>
        <w:gridCol w:w="994"/>
        <w:gridCol w:w="2962"/>
        <w:gridCol w:w="2261"/>
        <w:gridCol w:w="1272"/>
        <w:gridCol w:w="2126"/>
        <w:gridCol w:w="715"/>
        <w:gridCol w:w="739"/>
      </w:tblGrid>
      <w:tr>
        <w:trPr>
          <w:trHeight w:val="226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Что умеет ко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ьютер?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2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</w:t>
              <w:softHyphen/>
              <w:t>тиче</w:t>
              <w:softHyphen/>
              <w:t>ски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авила безопасной работы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а компьютере; основны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требования при работе с компьютером, свойства 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функции (общие предста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я и элементарные навыки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firstLine="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войства и функци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пьютера, их 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.</w:t>
            </w:r>
          </w:p>
          <w:p>
            <w:pPr>
              <w:pStyle w:val="Normal"/>
              <w:shd w:fill="FFFFFF" w:val="clear"/>
              <w:spacing w:lineRule="exact" w:line="278"/>
              <w:ind w:right="5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выполнять п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осьбе учителя эл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ментарные оп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омпьютер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53" w:firstLine="5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Фронталь</w:t>
              <w:softHyphen/>
              <w:t>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8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накомство с ко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ьютером, пр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тейшие при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с ни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11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Что вокруг на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ет быть опасным?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авила противопожарной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безопасности, основные пр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ила обращения с газом, электричеством, водой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ыполнять изученные правила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безопасного пов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86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лефоны экстр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 помощ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мы знаем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 нашей стране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и своем городе?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9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Экску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я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- наша Родина. Родной город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звание род</w:t>
              <w:softHyphen/>
              <w:t xml:space="preserve">ной страны, род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Текущий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Экскурсия к памя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у истори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26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 что похожа наша планета?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5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14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Земля - планета, обще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едставление о форме Зем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ли, глобус как модель Земли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2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азвание 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ей планеты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36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7 мин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олнечная система. Планеты солнеч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9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, откуда и куда? 12 (ч)</w:t>
            </w:r>
          </w:p>
        </w:tc>
      </w:tr>
      <w:tr>
        <w:trPr>
          <w:trHeight w:val="225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уда текут реки?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ека, использование челов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авила обращения с водой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изученные правила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безопасного пов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.</w:t>
            </w:r>
          </w:p>
          <w:p>
            <w:pPr>
              <w:pStyle w:val="Normal"/>
              <w:shd w:fill="FFFFFF" w:val="clear"/>
              <w:spacing w:lineRule="exact" w:line="278"/>
              <w:ind w:right="8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я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больших рек, их зн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чение в жизни че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0" w:hanging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есная, морска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ода. Исток ре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ье рек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8"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ткуда в наши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дома приходит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ода и куда 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ходит?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войства воды. 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изученные 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д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44" w:hanging="14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Беседа по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опрос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hanging="14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чистительные 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же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1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0"/>
        <w:gridCol w:w="1814"/>
        <w:gridCol w:w="24"/>
        <w:gridCol w:w="403"/>
        <w:gridCol w:w="24"/>
        <w:gridCol w:w="960"/>
        <w:gridCol w:w="34"/>
        <w:gridCol w:w="2928"/>
        <w:gridCol w:w="38"/>
        <w:gridCol w:w="2218"/>
        <w:gridCol w:w="43"/>
        <w:gridCol w:w="1224"/>
        <w:gridCol w:w="43"/>
        <w:gridCol w:w="2093"/>
        <w:gridCol w:w="38"/>
        <w:gridCol w:w="677"/>
        <w:gridCol w:w="43"/>
        <w:gridCol w:w="711"/>
        <w:gridCol w:w="43"/>
      </w:tblGrid>
      <w:tr>
        <w:trPr>
          <w:trHeight w:val="123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78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уда в наш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дом приходит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электричество?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67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73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Основные правила обращ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с электричеством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5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войства воды.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ыполнять изученные 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де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307" w:firstLine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Электростанц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ы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63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куда беру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ег и лед?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26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</w:t>
              <w:softHyphen/>
              <w:t>тиче</w:t>
              <w:softHyphen/>
              <w:t>ский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4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знообразие веществ в ок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ружающем мире; твердые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жидкие. Вода; легко опред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ляемые свойства воды (теку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чая, не имеет цвета и запаха)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firstLine="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войства снега и льд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8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акт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я работа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202" w:firstLine="1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ак живут ра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ния?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67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58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Условия, необходимые для жизни растения (свет, тепл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дух, вода)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8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щие усло</w:t>
              <w:softHyphen/>
              <w:t xml:space="preserve">вия, необходимые для жизни жи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мов. 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одтвержд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вои ответы прим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и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6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7 мин)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астений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45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ак живут ж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тные?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6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96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оль животных в жизни лю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ей, бережное отно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 к животным</w:t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2"/>
              <w:ind w:right="96" w:hanging="0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Жилища животных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54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Как ухажива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а кошкой и 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кой?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91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оль животных в жизни лю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ей, бережное отно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 к животным</w:t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7"/>
              <w:ind w:right="91" w:hanging="0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ия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78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ак зимой п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очь птицам?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91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оль животных в жизни лю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ей, бережное отно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 к животным</w:t>
            </w:r>
          </w:p>
        </w:tc>
        <w:tc>
          <w:tcPr>
            <w:tcW w:w="2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7"/>
              <w:ind w:right="91" w:hanging="0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73" w:hanging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иродные сто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е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3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ак путешеств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т письмо?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3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42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пособы познания окр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ющего мира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спользовать приобретенные зна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ия для удовлетвор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ия познавате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ов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37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арки, конверта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39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Откуда берутс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шоколад, изю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ёд?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48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427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Изготовление шоколад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юма, меда</w:t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left="5" w:right="42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2"/>
              <w:ind w:left="5" w:right="427" w:hanging="0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4" w:firstLine="5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ткуда берется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Комби-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'Зависимость жизни человека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нать о происхожде-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0" w:hRule="exact"/>
        </w:trPr>
        <w:tc>
          <w:tcPr>
            <w:tcW w:w="6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78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и куда девае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сор?</w:t>
            </w:r>
          </w:p>
        </w:tc>
        <w:tc>
          <w:tcPr>
            <w:tcW w:w="4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" w:firstLine="5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т природы и ее состояния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ложительное влияние че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ловека на природу. 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дения в природе</w:t>
            </w:r>
          </w:p>
        </w:tc>
        <w:tc>
          <w:tcPr>
            <w:tcW w:w="22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ии мусора, поняти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«отходы», правиль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ом обращении с му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ором, пищевыми отходами в домаш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х условиях.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Уметь выполня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авила поведе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е</w:t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а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ткуда в снеж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х грязь?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пособы познания окр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ющего мира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Уметь использов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обретенные зна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ия для удовлетвор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ия познавате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ов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ый опрос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59" w:hanging="0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1396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и когда? (9 ч)</w:t>
            </w:r>
          </w:p>
        </w:tc>
      </w:tr>
      <w:tr>
        <w:trPr>
          <w:trHeight w:val="1963" w:hRule="exact"/>
        </w:trPr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ридет суббота?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ремена года, их особенно</w:t>
              <w:softHyphen/>
              <w:t>сти (на основе наблюдений)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Уметь использов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обретенные зна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ия для установлени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вязи между сезон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ными изменениями в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еживой и жи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е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139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Когда наступ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о?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Где живут бел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веди?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4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6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вязи между неживой и жи</w:t>
              <w:softHyphen/>
              <w:t>вой природой. Условия жиз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и на земле: свет, тепл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дух, вода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38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нать условия, необ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ходимые для жиз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х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арктид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8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де живут с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?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анн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33" w:right="1434" w:gutter="0" w:header="0" w:top="112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1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834"/>
        <w:gridCol w:w="427"/>
        <w:gridCol w:w="989"/>
        <w:gridCol w:w="2966"/>
        <w:gridCol w:w="2256"/>
        <w:gridCol w:w="1272"/>
        <w:gridCol w:w="2126"/>
        <w:gridCol w:w="715"/>
        <w:gridCol w:w="739"/>
      </w:tblGrid>
      <w:tr>
        <w:trPr>
          <w:trHeight w:val="26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61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3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Где зимуют п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ы?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62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6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вязи между неживой и жи</w:t>
              <w:softHyphen/>
              <w:t>вой природой. Условия жиз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и на земле: свет, тепл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дух, вода</w:t>
            </w:r>
          </w:p>
        </w:tc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9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словия, необ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ходимые для жиз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х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0" w:right="53" w:firstLine="1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ерелетные птиц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49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гда жили д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завры?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озавр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31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Когда появилас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жда?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62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96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тдельные события, тради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ции людей в разные истор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кие времена</w:t>
            </w:r>
          </w:p>
        </w:tc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4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спользовать приобретенные зна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ия для удовлетвор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ия познавате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о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4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дежд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44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Когда изобре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осипед?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67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в семье</w:t>
            </w:r>
          </w:p>
        </w:tc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ете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ты ста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ешь взрослым?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67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16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уд в семье, на произво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9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офе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х родителе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65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7 мин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офессии люде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139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ему и зачем? (17 ч)</w:t>
            </w:r>
          </w:p>
        </w:tc>
      </w:tr>
      <w:tr>
        <w:trPr>
          <w:trHeight w:val="922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8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очему Солнце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ветит днём, а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вёзды - ночью?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6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62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Земля - планета, обще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едставление о форме Зем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ли. Условия жизни на земле: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вет, тепло, воздух, вода</w:t>
            </w:r>
          </w:p>
        </w:tc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обретенные зна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ия для удовлетво</w:t>
              <w:softHyphen/>
              <w:t>рения познавате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интересов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о нашей планет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одном кра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4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озвездия. Размеры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везд. Виды звез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86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Почему на Лун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е живут люди?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62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7"/>
              <w:ind w:right="62" w:hanging="0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7"/>
              <w:ind w:right="62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оход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1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6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идёт дождь и дует ветер?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58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22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пособы познания окр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ющего мир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нятие «оса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».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тмечать п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оду в дневнике 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юден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67" w:hanging="1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жде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89" w:gutter="0" w:header="0" w:top="124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6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1838"/>
        <w:gridCol w:w="427"/>
        <w:gridCol w:w="998"/>
        <w:gridCol w:w="2947"/>
        <w:gridCol w:w="2266"/>
        <w:gridCol w:w="1267"/>
        <w:gridCol w:w="2122"/>
        <w:gridCol w:w="720"/>
        <w:gridCol w:w="763"/>
      </w:tblGrid>
      <w:tr>
        <w:trPr>
          <w:trHeight w:val="1675" w:hRule="exac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firstLine="1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Почему- шип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онок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firstLine="1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firstLine="5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Способы наблюдения окру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жающего мира: наблюд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ы</w:t>
            </w:r>
          </w:p>
        </w:tc>
        <w:tc>
          <w:tcPr>
            <w:tcW w:w="2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firstLine="19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Уметь использов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обретенные зна</w:t>
              <w:softHyphen/>
              <w:t>ния для удовлетворе</w:t>
              <w:softHyphen/>
              <w:t xml:space="preserve">ния познавательных интересов о род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х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16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очему радуга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азноцветная?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50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очему их т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ли?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firstLine="1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пособы познания окру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жающего мира: наблюд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ы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Знать названия 2-3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стений и животны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звания живот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очему нельзя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рвать цветы 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ловить бабочек?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авила поведения в прир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де. Оценка своего и чужог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оведения (на конкре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ах)</w:t>
            </w:r>
          </w:p>
        </w:tc>
        <w:tc>
          <w:tcPr>
            <w:tcW w:w="2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96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Уметь выполня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авила поведе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7 мин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9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очему в лесу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ужно соблю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ь тишину?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firstLine="5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Самосто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ая работа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очему нужн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есть много ов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щей и фруктов?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Личная гигиена. Режим дня школьника, чередовани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руда и отдыха в режиме дня</w:t>
            </w:r>
          </w:p>
        </w:tc>
        <w:tc>
          <w:tcPr>
            <w:tcW w:w="2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0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ть правила с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хранения и укреп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здоровь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5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Почему нуж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тить зубы и мыть руки?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</w:t>
              <w:softHyphen/>
              <w:t>тиче</w:t>
              <w:softHyphen/>
              <w:t>ский</w:t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230" w:hanging="0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230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Зачем мы сп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чью?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7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7 мин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строят корабли?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пособ познания окружаю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щего мира: наблюдение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0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Уметь использовать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приобретенные зна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ния для удовлетворе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 ко</w:t>
              <w:softHyphen/>
              <w:t>раб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55" w:gutter="0" w:header="0" w:top="126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2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843"/>
        <w:gridCol w:w="427"/>
        <w:gridCol w:w="994"/>
        <w:gridCol w:w="2966"/>
        <w:gridCol w:w="2261"/>
        <w:gridCol w:w="1277"/>
        <w:gridCol w:w="2131"/>
        <w:gridCol w:w="710"/>
        <w:gridCol w:w="739"/>
      </w:tblGrid>
      <w:tr>
        <w:trPr>
          <w:trHeight w:val="25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571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автомобили?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54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пособ познания окружаю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щего мира: наблюдение</w:t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ния познавательных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интересов, поиска до</w:t>
              <w:softHyphen/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полнительной инфо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11"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ак устроен авт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бил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очему поезда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такие длинные?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4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Эстакада. Локом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6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самолеты?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ак устроен сам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Зачем летают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мос?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9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енные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путники Земл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0" w:firstLine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чему мы час</w:t>
              <w:softHyphen/>
              <w:t>то слышим сл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о «экология»?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Зависимость жизни человека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т природы и ее состояни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5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авила поведения в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ироде, охранять е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7 мин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и пит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39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лючение (1 ч)</w:t>
            </w:r>
          </w:p>
        </w:tc>
      </w:tr>
      <w:tr>
        <w:trPr>
          <w:trHeight w:val="1982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4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ак мы наход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 ответы н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вои вопросы?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4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Экску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я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сточники информации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ающем мире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Уметь использов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обретенные зна</w:t>
              <w:softHyphen/>
              <w:t>ния для обогащения жизненного опыта, удовлетворения по</w:t>
              <w:softHyphen/>
              <w:t>знавательных ин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440" w:right="146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9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9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4:41:00Z</dcterms:created>
  <dc:creator>****</dc:creator>
  <dc:description/>
  <cp:keywords/>
  <dc:language>en-US</dc:language>
  <cp:lastModifiedBy>****</cp:lastModifiedBy>
  <dcterms:modified xsi:type="dcterms:W3CDTF">2008-10-12T12:58:00Z</dcterms:modified>
  <cp:revision>8</cp:revision>
  <dc:subject/>
  <dc:title/>
</cp:coreProperties>
</file>